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70"/>
        <w:gridCol w:w="5386"/>
        <w:gridCol w:w="1134"/>
        <w:gridCol w:w="1053"/>
      </w:tblGrid>
      <w:tr>
        <w:trPr>
          <w:trHeight w:val="11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90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гковых автомобилей, летняя, 175, 70, R14, пневматическая, радиальная, бескамерная, ГОСТ 4754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гковых автомобилей, летняя, 195, 65, R14, пневматическая, радиальная, бескамерная, ГОСТ 4754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гковых автомобилей, летняя, 215, 60, R16, пневматическая, радиальная, бескамерная, ГОСТ 4754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егковых автомобилей, летняя, 215, 65, R16C, пневматическая, радиальная, бескамерная, ГОСТ 4754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ка и разгрузка товара осуществляется Поставщиком на условиях DDP согласно ИНКОТЕРМС 2010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97"/>
      </w:tblGrid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оставки товара:</w:t>
            </w: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ул. Кожамкулова, 170 А, склад АТО</w:t>
            </w:r>
          </w:p>
        </w:tc>
      </w:tr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поставки товара</w:t>
            </w:r>
            <w:r>
              <w:rPr>
                <w:sz w:val="28"/>
                <w:szCs w:val="28"/>
              </w:rPr>
              <w:t xml:space="preserve">: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роки поставки – в течение 5 (пяти)  рабочих дней со дня подачи Заказчиком Заявки на поставку, в которой определяются объемы поставляемого товара.</w:t>
            </w:r>
          </w:p>
        </w:tc>
      </w:tr>
      <w:tr>
        <w:trPr>
          <w:trHeight w:val="2311" w:hRule="atLeast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Поставщик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 должен быть новым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ми силами произвести доставку и разгрузку това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адресу: г. Алматы, ул. Кожамкулова 170,</w:t>
            </w:r>
            <w:r>
              <w:rPr/>
              <w:t xml:space="preserve"> А</w:t>
            </w:r>
          </w:p>
          <w:tbl>
            <w:tblPr>
              <w:tblW w:w="9285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6482"/>
            </w:tblGrid>
            <w:tr>
              <w:trPr>
                <w:trHeight w:val="197" w:hRule="atLeast"/>
              </w:trPr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7:00Z</dcterms:created>
  <dc:creator> </dc:creator>
  <dc:description/>
  <cp:keywords/>
  <dc:language>en-US</dc:language>
  <cp:lastModifiedBy>АЭС Ерман Марал</cp:lastModifiedBy>
  <cp:lastPrinted>2015-10-19T11:29:00Z</cp:lastPrinted>
  <dcterms:modified xsi:type="dcterms:W3CDTF">2016-02-26T05:19:00Z</dcterms:modified>
  <cp:revision>97</cp:revision>
  <dc:subject/>
  <dc:title>дп-рк-7</dc:title>
</cp:coreProperties>
</file>